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raditional Arabic"/>
          <w:bCs/>
          <w:emboss w:val="false"/>
          <w:imprint w:val="false"/>
          <w:color w:val="000000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48.05pt;width:213.9pt;height:47.95pt;mso-wrap-style:none;v-text-anchor:middle;mso-position-vertical:top" type="_x0000_t136">
            <v:path textpathok="t"/>
            <v:textpath on="t" fitshape="t" string="نقص السلوك التوكيدي 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48"/>
          <w:szCs w:val="4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تب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ائ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عر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اح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استغل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ا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قد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ث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عر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متاع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رف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ق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اق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تدع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ف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قو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جا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فر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ل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فه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أك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عدو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فه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رف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فه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ساه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إطم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لي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م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را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ل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و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ماع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إبق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نش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جتما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صو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ط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زي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ساه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ل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ماذ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ط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ج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معلو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اق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ق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و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واس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قاي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يا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وكي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ار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عليم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بد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وكي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مذ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زي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وكي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ا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فع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عر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ب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jc w:val="left"/>
        <w:rPr>
          <w:rFonts w:ascii="Times New Roman" w:hAnsi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مع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55:00Z</dcterms:created>
  <dc:creator>mycomputer</dc:creator>
  <dc:description/>
  <cp:keywords/>
  <dc:language>en-US</dc:language>
  <cp:lastModifiedBy>mycomputer</cp:lastModifiedBy>
  <dcterms:modified xsi:type="dcterms:W3CDTF">2003-05-26T23:55:00Z</dcterms:modified>
  <cp:revision>2</cp:revision>
  <dc:subject/>
  <dc:title>اضطراب</dc:title>
</cp:coreProperties>
</file>